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696" w:type="dxa"/>
        <w:jc w:val="left"/>
        <w:tblInd w:w="-113" w:type="dxa"/>
        <w:tblLayout w:type="fixed"/>
        <w:tblCellMar>
          <w:top w:w="0" w:type="dxa"/>
          <w:left w:w="108" w:type="dxa"/>
          <w:bottom w:w="0" w:type="dxa"/>
          <w:right w:w="108" w:type="dxa"/>
        </w:tblCellMar>
      </w:tblPr>
      <w:tblGrid>
        <w:gridCol w:w="9841"/>
        <w:gridCol w:w="9841"/>
        <w:gridCol w:w="4664"/>
        <w:gridCol w:w="1350"/>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are lo stesso nome di file due volte nella stessa cartella, anche se le estensioni dei file sono diverse.\r\nRinomina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s'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s' perché è di sola le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 cartella selezionata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il file selezionato perché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perazione è stata annullata perché si è verificato un errore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r\nIl file multimediale potrebbe essere danneggi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rire '%s'. </w:t>
            </w:r>
            <w:r>
              <w:rPr/>
              <w:t>Il formato del file non è sup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Il file immagine potrebbe essere danneggi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non supporta il sistema operativo d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non supporta il microprocessore d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non esiste.\r\nCrea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tampante selezion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gestione dei colori non è attivata nella stampante.\r\nContinuare a stamp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stamp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ossibile stampare i file immagine RAW.\r\nPer stamparli, usare un programma di sviluppo immagini RA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tampare un massimo di %d file alla vol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file di sola le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file\r\nper cui non si dispone dei privilegi di ac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i file multimediali\r\nche mancano di informazioni suffici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multimediali selezionati. \r\nÈ possibile aprire fino a %d file simultane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file immagine RAW.\r\nI file RAW non possono essere inviat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ridimension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file immagine RAW.\r\nI file RAW non possono essere ridimens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dimensionar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dimensionare file per cui non si dispone dei privilegi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ruo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perché il formato del file non è sup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file immagine per cui non si dispone dei privilegi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il file immagine. Non si dispone dei privilegi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ono selezionate immagini di sola lettura. </w:t>
            </w:r>
            <w:r>
              <w:rPr/>
              <w:t>\r\nRuotar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immagine è di sola lettura.\r\nRuota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nel Cestino poiché non si dispone di privilegi di accesso per questo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er i quali non si dispone di privilegi di accesso non possono essere trasferi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 è di sola lettura. </w:t>
            </w:r>
            <w:r>
              <w:rPr/>
              <w:t>Trasferirlo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selezionati verranno nascosti.\r\n\r\nNota: è possibile mostrare file multimediali nascosti selezionando "Mostra file multimediali nascosti" nel menu "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liminare dal database le informazioni di gestione per tutti i file multimediali nella cartella '%s' e nelle relative sottocartelle? </w:t>
            </w:r>
            <w:r>
              <w:rPr>
                <w:lang w:val="fr-FR"/>
              </w:rPr>
              <w:t>\r\nI file multimediali non verranno eliminati da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selezionati file multimediali di sola lettura.\r\nModificare la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data poiché i formati dei file multimediali non sono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file multimediali non possono essere elaborati poiché i relativi formati non sono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etere la ricerca dei file multimediali nelle cartelle visualizzate e nelle relative sottocartelle per aggiornare il database?\r\n\r\nNota: questo processo può richiedere 10 minuti o p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istrare un'intera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i %s completato.\r\n\r\nIl database ora verrà aggiornato per operare con %s.\r\n\r\n  Nota: questo processo può richiedere 10 minuti o p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istrare programmi esterni aggiuntivi. È possibile registrare un massimo di %d 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 spazio disponibile sul supporto non è sufficiente per contenere i file multimediali selezionati.\r\nRidurre il numero dei file multimediali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vari file multimediali. Selezionare u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video selezion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file multimediali selezionati non verranno convertiti poiché la conversione non supporta i relativi format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s are registered.\r\nRegister videos in Picture Motion Browser,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registrati video.\r\nRegistrare video in Picture Motion Browser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tilità di analisi video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visualizzare file multimediali, le cartelle che li contengono devono essere registrate come "cartelle visualizzate".\r\nÈ possibile registrare cartelle facendo clic sul pulsante "Registra le cartelle da visualizzare" nella barra degli strumenti della finestra princip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file multimediale '%s' a cui si fa riferimento nel database. Eliminare le informazioni di gestione per il file dal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dividuare la cartella visualizzata '%s'. \r\nEliminare dal database le informazioni di gestione per la cartella e per qualsiasi file multimediale nelle relative sotto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i i file multimediali nel database può richiedere 10 minuti o più.\r\nContinuare?\r\n\r\nNota: è possibile utilizzare il programma durante il processo di 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e aggiunte all'elenco nuove cartelle visualizzate.\r\nIn alcuni casi, la registrazione delle cartelle e la visualizzazione dei file multimediali possono richiedere 10 minuti o più.\r\n\r\nNota: è possibile utilizzare il programma durante il processo di 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visualizzare file multimediali, è necessario registrare le cartelle che li contengono come Cartelle visualizzate.\r\nPer registrare delle cartelle, fare clic su Registra le cartelle da visu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alcuni o tutti i file multimediali a cui si fa riferimento nel database. Eliminare dal database le informazioni di gestione e aggiornare la visualizzazione?\r\n\r\nNota: è possibile eseguire lo stesso processo selezionando "Aggiorna (F5)" nel menu "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mpare le %d immagini selezion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sferire i %d file multimediali selezionati nel Cestino?\r\nAnche i file associati vengono trasferi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Anche i file associati vengono trasferi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Nota: se i file sono troppo grandi per il Cestino,\r\nverranno eliminati dal disco rigido immediat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s'. \r\nEliminare dal database le informazioni di gestione per questo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elabor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r\nPer salvarlo, fare clic su OK, selezionare Salva con nome dal menu Salva e salvare il file con un nuovo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file multimediali, le cartelle che li contengono devono essere registrate come "cartelle visualizzate".\r\nÈ possibile registrare cartelle facendo clic sul pulsante "Registra le cartelle da visualizzare" nella barra degli strumenti della finestra principale.\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oiché l'esportazione non supporta i relativi formati file.\r\nÈ possibile esportare solo i file JPEG che supportano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elezionati file in formati che non possono essere esportati.\r\nÈ possibile esportare solo file JPEG che supportano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ndo vengono scritti su un supporto, i file vengono rinominati utilizzando il formato con numero di sequenza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all registered videos that have not yet been analyzed.\r\nAnalyzing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l'analisi di tutti i video registrati non ancora analizzati .\r\nL'analisi potrebbe richiedere del tem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i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per importare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st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nome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sci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basso 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basso 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o di %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 p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reflected in Picture Motion Browser.\r\nVideos that have not yet been analyzed will not be saved. Are you sure you want to exit the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alisi in corso non avrà corrispondenza in Picture Motion Browser.\r\nI video non ancora analizzati non saranno salvati. Chiudere 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saved. Are you sure you want to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alisi in corso non sarà salvata. Interromp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videos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dei video in corso (video rimanenti: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in corso (video rimanenti: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n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th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dei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dell'analisi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analysis.\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o dell'analisi in corso.\r\nNumero di video da analizza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s to be analyzed were add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video da analizzare sono stati aggiunti.\r\nNumero di video da analizza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videos for which analysis was not complet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l'analisi dei video per i quali l'analisi non è stata completata.\r\nNumero di video da analizza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vide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will exit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di analisi video di Picture Motion Browser si chiuderà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r\nSome videos 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video completata.\r\nImpossibile analizzare alcun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in supported file formats will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nei formati supportati saranno ana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here to view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qui per visualizzare i 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s to analy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video da an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di analisi video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amp;z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amp;zza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mportano immagini e video acquisiti con una Handycam che registra su un'unità disco rig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mportano immagini e video acquisiti con una Handycam che registra su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 %d min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isco aggiuntiv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corrente su disc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gu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s. Non si dispone dei privilegi di accesso per la cartella da sal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i collegamenti di alimentazione del computer siano corret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elaborazione in modalità di alimentazione a batteria è sconsigliata perché non riuscirà se la batteria si scar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presente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1 e %2 contemporaneamente. Chiudere %1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Un altro utente sta eseguendo %1.\r\n\r\nPassare all'utente che sta eseguendo %1, chiudere %1,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cesso si è interrotto. La comunicazione con la Handycam è stata persa.\r\n\r\nEventuali dati trasferiti potrebbero essere stati danneggiati a causa del mancato completamento del pro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mory Stick was removed.\r\nAny data transferred may be corrupted because the process was not properly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La Memory Stick è stata rimossa.\r\nEventuali dati trasferiti potrebbero essere stati danneggiati a causa del mancato completamento del proces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e %s verrà chiuso perché si è persa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a funzionalità di riproduzione non è supportata su computer collegati in rem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poiché la durata del video è inferiore a 0,5 seco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perché la conversione non è riusci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pec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funzionalità di riproduzione non è supportata su computer collegati in rem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playback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rà chiuso. La riproduzione non è consentita su computer connessi in rem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e opzioni di salvataggio delle immagini a causa delle dimensioni dei fotogrammi del video. Salvare l'immagine senza applicare le op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nità è già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non saranno scritti sul disco perché hanno formati non compat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r\nÈ possibile scrivere su disco un massimo di %d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contenuto del disco. Si è verificato un errore. Inserire un altro disco registrabile nell'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Si è verificato un err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a creazione di dischi in modalità di alimentazione a batteria è sconsigliata perché non riuscirà se la batteria si scar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L'unità è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media was recorded in an unsupported format. \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supporto è stato registrato in un formato non compatibile. \r\nIl programma consente di riprodurre solo file multimediali registrati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rogramma non consente di riprodurre DVD.\r\nIl programma consente di riprodurre solo file multimediali registrati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l'unità di ori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il disco di ori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vvio dell'anteprima potrebbe essere ritardato mentre alcuni file multimediali vengono convertiti. Il tempo necessario per la conversione varia in base alle dimensioni dei file e alla velocità d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teprima interrotta. 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Si è verificato un err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a combinazione di dischi di origine e di destinazione non è supportata \r\nPer informazioni dettagliate, consultare la guida di 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 dati selezionati, anche a una qualità inferiore, sono eccessivi per la capacità di un disco. Ridurre il numero di file multimediali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multimediale riproducibile nell'unità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visualizzazione del menu. Il menu verrà visualizzato in modalità 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disco non è stato creato utilizzando una Handycam o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Disc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media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Tipo di support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richiesta. Format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menu. Il disco non è stato creato con una Handycam o con questo programma. Il menu verrà visualizzato in modalità 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menu verrà visualizzato in modalità Indice. L'ambiente di sistema del computer non supporta la visualizzazione del menu originale in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mportante sui dischi contenenti immagini fisse:\r\n\r\ni supporti DVD contenenti immagini fisse non possono essere utilizzati con lettori o registratori DVD 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mportante sui dischi in formato AVCHD:\r\n\r\ni supporti DVD contenenti materiale AVCHD non possono essere utilizzati con lettori o registratori DVD 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disco inserito non è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 questa modifica delle impostazioni i contenuti saranno maggiori dello spazio libero su disco.\r\nModificare l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r\nNota: se si interrompe,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r\n\r\nNota: se si interrompe,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copia su disco?\r\n\r\nNota: se si interrompe il processo, il disco viene espul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copia su disco?\r\nSe si sceglie di interrompere, non è più possibile scrivere sul disco.\r\n\r\nNota: se si interrompe il processo, il disco viene espul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 dimensioni dei file multimediali selezionati superano quelle massime del disco.\r\nRidurre la qualità video per cercare di far rientrare tutti i file multimediali su un unico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arare i video e le immagini, quindi ordinare ciascun tipo per data di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re i video e le immagini per data di acquisizione, quindi ristrutturare i menu in base alla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re i video in base alla data di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umero di filmati selezionati supera la quantità massima visualizzabile nel menu di un disco creato con questo programma.\r\nContinuare nonostante alcuni filmati potrebbero non essere visualizzati correttamente nel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disco di origine non è stato finalizzato.\r\nPer il nuovo disco registrato verrà creato un menu e il disco verrà fina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r\n(Le velocità disponibili dipendono dall'unità di destinazione e dal supporto utilizz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per la scrittura.\r\nConnettersi a un'unità.\r\n\r\nNota: questa finestra si chiude automaticamente quando ci si connette a un'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nell'unità un altro disco registrabile.\r\n\r\nNota: la scrittura si avvierà automaticamente una volta inserito i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programma mentre sono attivi altri programmi che comunicano con la Handycam (nastro). Chiudere gli altri programmi (inclusi quelli eseguiti da altri utenti),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Si è verificato un errore durante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Handycam è stata utilizzata manualmente durant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Si è persa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i file multimediali all'elenco. Verificare che il codec e il formato video dei file corrispondano alle impostazioni "Codec video" e "Formato video"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cuni file multimediali all'elenco. Verificare che il codec e il formato video dei file corrispondano alle impostazioni "Codec video" e "Formato video"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zione interrotta. Si è verificato un errore durante la riprod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di %d vide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Si è verificato un errore durante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Nastro della Handycam esauri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La Handycam è stata utilizzata durant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Si è persa la comunicazione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possibile trovare la cartella in cui effettua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perché non si dispone dei privilegi d'accesso per la cartella in cui effettua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cartella di destinazione dell'importazione contiene file con lo stesso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o spazio libero sul disco è insufficiente per salvare i video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Nella Handycam non è inserito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all'elenco.\r\n\r\nIl numero massimo di file multimediali che è possibile aggiungere è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l formato video (NTSC o PAL) del video registrato non corrisponde a quello supportato 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L'impostazione di esportazione del codec video (HDV o DV-AVI) e quella del codec della Handycam sono diverse. Modificare l'impostazione del codec video su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Un altro utente del computer sta utilizzando un programma che non può essere eseguito simultaneamente a %s. Fare in modo che l'altro utente chiuda il programma,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è impostato sulla modalità automatica nella Handycam. In questo modo, il video potrebbe non essere importato correttamente. Modificare le impostazioni, passando alla modalità HDV o DV. Verificare inoltre che la Handycam sia collegata all'alimentazione di re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nte l'importazione sono stati persi dei fotogrammi. Confermare le impostazioni ambientali per l'importazione nella sezione della Guida dedicata alla risoluzione dei problemi. Se il problema persiste, la causa potrebbe essere relativa al nastro da cui si sta tentando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funzionalità, poiché è supportata solo in Windows XP Service Pack 2 o nei sistemi operativi successi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Nella Handycam non è inserito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o interrotto. Impossibile trovare i file multimediali.\r\nPotrebbero essere stati eliminati o spos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esportazione in corrispondenza della posizione attuale del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esportazione del video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formato video (NTSC/PAL) di Picture Motion Browser e quello della Handycam sono diversi. Il formato video di Picture Motion Browser verrà modificato in modo che corrisponda a quello della Hndycam. Dopodiché l'operazione contitnuer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Handycam.\r\n\r\nVerificare il collegamento i.LINK alla Handycam, quindi fare clic su Ripro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Handycam.\r\n\r\nSe un altro programma sta comunicando con la Handycam, chiuderlo e fare clic su Ripro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 e chiudere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modificare il codec video o il formato video, è necessario rimuovere i file multimediali dall'elenco. Rimuovere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esistente.\r\n\r\nImportare i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ormato del codec video (HDV 1080i/DV-AVI) per i video da esportare non corrisponde a quello selezionato in %s. Modificare l'impostazione del formato del codec video in %s e aggiungere questi video all'elenco?\r\n\r\nNota: è possibile modificare manualmente l'impostazione del formato del codec video, nella finestra Impostazioni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perché sono già presenti dei file con lo stesso nome nella cartella in cui effettua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la ricezione di file da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Sony Picture Utility così come è attualmente installato.\r\nDisinstallare Sony Picture Utility, quindi installare, in ordine, tutte le versioni di Sony Picture Utility disponibili, partendo dalla più vecch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exporting to the Handycam because some necessary files are missing.\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verso la Handycam. Mancano alcuni file necessari.\r\nInstallare nuovamente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ggiornare le informazioni di gestione per i filmati HD sull'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ossibile esportare i file multimediali dei seguenti tipi:\r\n- Video non AVCHD 1080i\r\n- Video di durata inferiore a 0,5 secondi\r\n-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izializzazione delle informazioni di gestione riuscita.\r\nFare clic su OK,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liminazione. Un altro programma sta utilizzando la Handycam. Chiudere l'altro programma che sta utilizzando la Handycam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Handycam è attualmente utilizzata da un altr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 \r\nCheck that the Handycam is connected to AC power before starting the export.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portazione di video in formato AVCHD 1080i potrebbe richiedere del tempo poiché sulla Handycam devono essere create le informazioni di gestione. \r\nVerificare che la Handycam sia collegata all'alimentazione CA prima di avviare l'esportazione. Non spegnere né disconnettere la Handycam durant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r\nExport only to a Memory Stick recorded or initialized with the Handycam that this program came with. \r\nCheck that the Handycam is connected to AC power before exporting.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portazione di video in formato AVCHD 1080i potrebbe richiedere del tempo poiché sulla Handycam devono essere create le informazioni di gestione.\r\nEsportare solo su Memory Stick registrate o inizializzate con la Handycam con cui è stato fornito questo programma. \r\nVerificare che la Handycam sia collegata all'alimentazione CA prima di avviare l'esportazione. Non spegnere né disconnettere la Handycam durante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selezionati file multimediali.\r\nSelezionare i file multimediali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selezionati file multimediali.\r\nSelezionare i file multimediali da elimin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mportazione è stata interrotta perché non è presente sufficiente spazio libero sul disco per l'import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sono stati importati completamente.\r\nI file che non è stato possibile importare sono stati suddivisi in più file, dei quali è stato possibile importarne solo alcu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i i filmati HD privi di informazioni di gestione sono stati elimi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Handycam (HDD) attualmente collegata non supporta l'elimin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video AVCHD 1080i registrati con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esportare alcuni file multimediali poiché i relativi formati non possono essere esportati.\r\nSi possono esportare solo i video AVCHD 1080i registrati da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file video AVCHD 1080i registrati con una Handycam e con dimensioni inferiori a %d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o interrotto. La cartella in cui esportare o i file in essa contenuti sono di sola lettura. Controllare gli attributi della cartella in cui esportare e dei file eventualmente contenuti in es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file multimediali con formati file che non è possibile esportare.\r\nPossono essere esportati solo i video AVCHD 1080i registrati da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sono stati eliminati.\r\nPotrebbero essere impostati per sola lettura nel sistema di file Windows.\r\nPer eliminarli, deselezionare l'attributo di sola lettura nelle relative finestre Proprietà,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erché in formati impossibili da es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erché non è stato selezionato un percorso dei file temporanei.\r\nSelezionare un 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Lo spazio libero sulla Handycam è insufficiente.\r\n\tSelezionato: %s / Spazio libero: %s\r\nSelezionare meno file multimediali o liberare spazio sulla Handycam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sportazione perché sono stati selezionati troppi file multimediali.\r\nFile selezionati: %1 / Numero max. di file che è possibile esportare: %2\r\nSelezionare un numero inferiore di file o eliminarne alcuni dalla Handycam,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perché le informazioni di gestione sono danneggiate. %s verrà chiuso.\r\nFare clic su OK per cercare di inizializzare le informazioni di gestione prima di chiudere il programma.\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esportazione verso la Handycam. Informazioni di gestione danneggiate.\r\nFare clic su OK per tentare l'inizializzazione delle informazioni di gestione prima di chiudere.\r\nFare clic su Annulla per interrompere il processo di esportazione verso la Handycam senza l'inizializzazione delle informazioni di gestione.\r\n\r\nNota: Se le informazioni di gestione vengono inizializzate, le informazioni circa i file salvati con One Touch Disc Burn e Easy PC Back-up verranno pe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d GB di spazio disponibile sull disco rigido dell'unità (%s:) e fare clic su Riprova.\r\nPer interrompere One Touch Disc Burn, fare clic su  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all HD movies that do not hav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i filmati HD privi di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r\nHD movies without management information that were not imported will also be deleted.\r\nAre you sure you wan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r\n\r\nTutti i filmati HD privi di informazioni di gestione saranno eliminati.\r\nAnche i filmati HD privi di informazioni di gestione non importati saranno eliminati.\r\nContinu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 i file multimediali selezionati comprendono file selezionati nella finestra Importazione di file multimediali.\r\n\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r\n- i file multimediali selezionati comprendono file aggiunti alle playlist sulla Handycam. Se li si elimina, saranno eliminati anche dalle relative playlist.\r\n- I file multimediali selezionati comprendono file selezionati nella finestra Importazione di file multimediali.\r\n\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 i file multimediali selezionati comprendono file aggiunti alle playlist sulla Handycam.\r\nSe li si elimina, saranno eliminati anche dalle relative playlist.\r\n\r\nUna volta eliminati, i file non possono essere ripristinati o recuperati.\r\nEliminare 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HDD) al computer.\r\nSe la Handycam non viene rilevata dal computer, verificare che l'Utilità controllo supporti di Picture Motion Browser sia in esecuzione controllando che la sua icona sia visualizzata nell'area di notifica della barra delle applicazioni di Windows.\r\n\r\nNota: la Handycam viene rilevata automaticamente quando viene colleg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 \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inserire nel computer una Memory Stick inizializzata da una Handycam per registrazione in formato AVCHD.\r\nSe la Handycam non viene rilevata dal computer, verificare che l'Utilità controllo supporti di Picture Motion Browser sia in esecuzione controllando che la sua icona sia visualizzata nell'area di notifica della barra delle applicazioni di Windows.\r\n\r\nNota: la Handycam viene rilevata automaticamente quando viene colleg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r\nIn ogni caso il disco sarà estratt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on disponibile o in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di file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 file con lo stesso nome è già contenuto nella cartella "S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sco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conversione del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è il formato di compressione utilizzato per i video DVD. È compatibile con un'ampia gamma di programmi softw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r\nInserire un disco registrabile e attenderne il riconosci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nità collegata non è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la scrittura su dischi di 8 cm solamente sulla Handycam.\r\nPer scrivere su un disco di 8 cm, selezionare "Handycam" come unità di destinazione\r\n(se si utilizza un disco di 12 cm, non è necessario modificare l'unità di destin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sui dischi con formato AVCHD: \r\n\r\ni DVD con contenuti in formato AVCHD non possono \r\nessere utilizzati con lettori o registratori DVD stand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ttere un'unità al computer e accende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r\n\r\nNota: la scrittura si avvierà automaticamente una volta inserito i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questo disco.\r\nInserire un disco registra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media recorded in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upporti registrati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di origine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Tipo di disco non compatib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di origine è vu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d)\r\nSe non vengono importati video dalla Handycam per 10 secondi, l'importazione si interrompe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È stato selezionato Interrompi importazione. Sono stati importati %d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Non è stato ricevuto video per 10 secondi. Sono stati importati %d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terminata perché la Handycam si è interrotta. Sono stati importati %d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re l'importazione video dalla Handycam. Se non si riceve alcun video entro 10 secondi da quando è stato premuto Importa, l'importazione si interrompe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dell'importaz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ex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dell'esportaz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Handycam (nastro).\r\nVerificare il collegamento i.LINK 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 un altro programma sta comunicando con la Handycam (nastro), chiuder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unicazione con la Handycam perduta. Verificare il collegamento i.LINK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Handycam non suppor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your camcorder.\r\nView the video on the monitor of your camc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 video dalla videocamera.\r\nVisualizzarli sul monitor della vide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zione di tutti i filmati HD senza informazioni di gestion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ipro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questa amp;fin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amp;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anti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aratt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amp;velocità di scrittura ottimale per l'unità di destinazione e il supporto uti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amp;manualmente una velocità di scrittura prima di avviare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con il menu Tiamp;to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via riprod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avvolgi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zione len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Alt+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Alt+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dischi utilizza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dischi compat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nità per la creazione de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a prima riproduzione di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ruttura del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me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se custom 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sa impostazioni carattere person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aratt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rasse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rs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ar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ra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d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co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lità amp;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e %s\r\n\r\n Copyright %s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amp;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Nascondi mon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ll'iniamp;zio del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lla posizione amp;corrente del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re video dalla Handycam collegata tramite il cavo i.LIN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video importati: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i 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ando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ddivision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amp;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o della amp;Handycam durante l'importazion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un nuovo file video in ogni punto iniziale della regiamp;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un messaggio amp;di confer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Handycam e importa il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ddividi automaticamente i fil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rmalmente deve essere selezionata, ma deselezionandola si può essere in grado di importare video salvati su un nastro da altri pr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il messaggio di confer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su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teamp;pri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amp;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re video sulla Handycam collegata tramite un cavo i.LIN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grammi ne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a amp;automaticamente la Handycam ed esporta il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ungi fotogrammi ne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grammi aggiunti all'iniamp;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togrammi aggiunti alla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gramm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irca %4.1f seco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o della Handycam durante l'esportazione d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per il video esport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zione di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disconnettere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MPEG-2 e 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 di amp;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i applica solo ai video in formati diversi da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sultati della conver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convertiti sono stati salvati nella seguente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converti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onvertire i seguent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on converti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 punto d'amp;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 puntamp;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amp;fot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lva video mod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amp;produci da INIZIO a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dopo il punto di 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dopo il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punto d'INIZ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punto di F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 del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taggio dell'immagin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ertura del file video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 salv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video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salvataggio dell'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mp;isoluzione dell'immagine aumen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amp;ne del rum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rrezione del 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e opzioni da applicare quando vengono salvate l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i applica solo alle immagini dei video registrati in qualità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e 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ordinato per 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amp;sottotito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AVCHD men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egliere un design per i menu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caratt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utti i filmati e l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 e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 e 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ati HD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Filmati D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magini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ati - fil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e si interrompe l'operazione,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dischi contrassegnati da * non sono compatibili con questa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l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i titoli di 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un'unità al computer e acc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salvarlo, fare clic su OK, scegliere Salva video modificato, quindi salvare il file con un altro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eseguire il salvataggio, fare clic su OK, selezionare Salva fotogramma, quindi salvare il file con un nome dive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l primo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i dischi da 1 a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a unità su cui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perazione in corso è stata interrotta e %s verrà chiuso perché si è perso il collegamento con 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o contenente immagini fis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and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e altr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mo intero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visualizzazione a schermo intero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i selezione nel grup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Maiu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rra degli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k the 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occa la barra degli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dina file multimediali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cartelle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file multimediali nascos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ipo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zza tutti 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va di ton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sci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ccia 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ccia 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miniature ingrand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 l'immagine fino a riempire l'area di stampa (parte dell'immagine potrebbe essere tagli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 di stampa della 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form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orre un messaggio e-mail con le immagini selezionate alleg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i massime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ore senz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s of all media files to keep their time the same, relative to the selected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ate di tutti i file multimediali per mantenere uguale l'orario, rispetto al file multimediale selezion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curva di ton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verso la quale eseguire l'esportazione.\nI file verranno esportati in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dimensione immagi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immagine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taglia per adattare a dimensioni immagine di outp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quindi fare clic su Registra.\n\nNota: vengono visualizzati i file multimediali nella cartella selezionata e nelle relative sotto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in corso delle cartelle e dei file multimediali.\n\nPer confermare o rimuovere cartelle, fare clic su Conferma cartelle visualizzate.\nNota: è inoltre possibile confermare la registrazione selezionando Impostazioni nel menu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i di file multimediali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i di file multimediali sup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acquisiti o registrati con una fotocamera o una videocamera digitale Sony sono supportati per l'utilizzo con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l contenuto tramite questo programma.\nIl programma visualizza i file multimediali nelle cartelle registrate e nelle relative sottocartelle.\nNon è possibile rimuovere la cartella selezionata come "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ile multimediale è stato modificato. Salvare le modifich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azia uniformemente 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dditional videos.\nVideos that have been analyzed can be shown in Picture Motion Browser with expanded thumbnails of their contents.\nAnalysis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di video aggiuntivi.\nI video analizzati possono essere visualizzati in Picture Motion Browser con miniature ingrandite.\nL'analisi potrebbe richiedere del temp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You can also analyze videos by selecting Analyze All Video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è anche possibile analizzare video selezionando Analizza tutti i video nel menu Strum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the future, start video analysis without showing this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seguito, avvia l'analisi dei video senza visualizzare questo mess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ter importing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po l'importazione dei fil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l'analisi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k for confirmation each time before start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edi conferma ogni volta prima di avviare l'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analyze impo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analizzare i file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andi tutti 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aps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tutti 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freccia 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freccia 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 miniature ingrand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miniature ingrand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pand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valli regolari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valli regolari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valli regola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zione attu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di analisi video per Picture Motion Brows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ways show this window when analysi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sempre questa finestra all'avvio dell'anali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 analisi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isi in cors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remaining to be analyz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a analizzare rimanenti: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include i file multimediali da importare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 supporto dopo l'importazione in un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re automaticamente i file multimediali in una nuova cartella denominata con la data del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 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registered as "viewed folders" can b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È possibile selezionare le cartelle registrate come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supporti, \nla prossima volta verranno importati gli stessi file multimediali,\nanche se si seleziona l'opzione "Non importare duplic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file multimediali dal supporto in quanto è protetto da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file multimediali dal supporto in quanto è protetto da scrittura.\n\nPoiché non è possibile scrivere le informazioni di gestione supporti, \nla prossima volta verranno importati gli stessi file multimediali,\nanche se si seleziona l'opzione "Non importare duplic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e multimediali poiché il programma di installazione di Picture Motion Browser è in esecu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nuov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re i file multimediali importati\ndalla fotocamera o da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cartella seguente per l'importazione dei file multimediali:\n\n'%s'\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file multimediali in quest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importati dal 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 fo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ai alle cartel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d media files will be saved to the selected folder.\nThe folder for media file import will be registered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importati verranno salvati nella cartella selezionata.\nLa cartella per l'importazione dei file multimediali sarà registrata tra le Cartelle visualizz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multimediali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immagini e video da un disco in una Handycam o da altr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s on the Handycam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file sulla Handycam da scriv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temporary files when creating discs or ex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temporanei durante la creazione di dischi o l'esportazione di file 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a velocità massima per la scrittura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nIl processo verrà avviato in presenza di una Handycam colleg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la Handycam verrà avviato automaticamente alla conness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rimanenti da scrivere (da %s ciascu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uto riman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 disco verrà avviato automaticamente all'inserimento di un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zione del disco comple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nEseguire un'altra cop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dischi cre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hi contenenti 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video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ogni caso, il disco verrà rimosso automaticam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HD - %d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SD - %d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 - %d 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ll the media files on the Handycam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re su disco tutti i file multimediali contenuti ne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i di file da salvare su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re clic su Impostazioni per selezionare le impostazioni avanzate per la creazione di disch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Media files not previously written by One Touch Disc Burn will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i file multimediali  non scritti in precedenza mediante One Touch Disc Burn verranno scrit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Select Settings to change file types or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selezionare Impostazioni per modificare il tipo di file o alt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to disc the media files that were added to playlist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re su disco i file multimediali aggiunti alla playlist su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mati HD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nHD movies without management information cannot be recognized by the Handycam, \nbut can be imported to the computer.\n\nSelect how to handl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o stati rilevati filmati HD privi di informazioni di gestione.\nI filmati HD privi di informazioni di gestione non possono essere riconosciuti dalla Handycam, \nma è possibile importarli nel computer.\n\nScegliere come gesti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nel computer i filmati HD senza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tutti i filmati HD senza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delete from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eliminare 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o not turn off or disconnect the Handycam during this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a: non spegnere o disconnettere la Handycam durante questa ope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mportano immagini e video acquisiti con una Handycam che registra su un'unità disco rigid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zione di dischi \nda playl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nmultimedia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upero 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mati HD senza informazioni di gest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nfrom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n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nstallazione che meglio si addice alle proprie esigen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po d'install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sta configurando la nuova installazione del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o install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locità di trasferimen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i programma può essere eseguito solamente da un utente appartenente al gruppo amministratori.\nContattare l'amministratore di sistema oppure disconnettersi e accedere nuovamente utilizzando un account di amministrato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non supporta Windows 98, Windows Me\no i sistemi operativi Windows preced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non supporta\nWindows %s Service Pack %d o i sistemi operativi Windows precedenti.\nEffettuare l'aggiornamento al Service Pack %d o successivi, quindi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ony Picture Utility.\nPer continuar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aggiornamento. Nel computer in uso è già installata\nuna versione più recente di Sony Picture Utility.\nIl programma verrà chiu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aggiornamento. %s non è install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nPer continuar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aggiornamento. Nel computer in uso è già installata\nuna versione più recente di %s.\nIl programma verrà chiu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percorso del programma nel menu Start è cambiato. Per avviare il programma, fare clic sul pulsante Start, selezionare Tutti i programmi (o Programmi nelle versioni di Windows diverse da XP), selezionare Sony Picture Utility e quindi fare clic su Image Data Converter S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ssun programma installato su questo computer necessita di aggiornamenti.\nVerificare che i programmi da aggiornare siano installati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only Windows Vista.\nCannot run on the current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solo Windows Vista.\nImpossibile eseguirlo sui sistemi operativi Windows corre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Sony Picture Utility because ImageMixer for HDD Camcorder is installed.\nUninstall ImageMixer for HDD Camcorder, and run this program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Sony Picture Utility. È installato ImageMixer for HDD Camcorder.\nDisinstallare ImageMixer for HDD Camcorder e rieseguire questo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ifica collegamento fot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sicurarsi che sia collegata una fotocamera support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fotocamera compatibile.\nProcedere come segue:\n\n  1. Accendere la fotocamera compatibile.\n  2. Collegare la fotocamera al computer mediante un cavo USB.\n  3. Sulla fotocamera, selezionare la modalità di connessione al computer.\n     Se la fotocamera non è dotata di modalità di connessione al computer,\n     passare al punto 4.\n  4. Una volta eseguita la connession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collegamento con una fotocamera.\nAssicurarsi che la fotocamera collegata sia quella fornita con il presente CD di installazione e collegare di nuovo la fotocamera.\nNota: per informazioni relative al collegamento della fotocamera al computer, fare riferimento al manuale di istruzioni della foto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umento di impostazioni ubic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tazioni ubicaz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zionare il proprio paese/regione.\nI programmi verranno installati automaticamente in modalità preconfigurata per il paese o la regione seleziona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ese/Are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videocamera compatibile.\nProcedere come segue:\n\n  1. Selezionare "PLAY/EDIT" sulla videocamera.\n  2. Collegare la videocamera al computer mediante un cavo USB o i.LINK.\n  3. Se si utilizza un cavo USB per la connessione della videocamera, sul display di \n     quest'ultima compare il messaggio SELEZ.USB. Selezionare\n     Memory Stick sul display.\n  4. Una volta eseguita la connession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 da Handycam (nastr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sistenza prodot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D-ROM will be confirm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l CD-ROM verrà conferma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Picture Package is required.\nInsert the CD-ROM containing Picture Package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Sony Picture Utility, è necessario un CD-ROM contenente Picture Package.\nInserire nell'unità il CD-ROM contenente Picture Package fornito con la periferica 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ImageMixer for HDD Camcorder is required.\nInsert the CD-ROM containing ImageMixer for HDD Camcorder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Sony Picture Utility, è necessario un CD-ROM contenente ImageMixer for HDD Camcorde.\nInserire nell'unità il CD-ROM contenente ImageMixer for HDD Camcorder fornito con la periferica e fare clic su Avan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isc drive that can read C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sco per la lettura del C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Picture Package.\nConfirm that the inserted disc is the CD-ROM containing Picture Package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che il disco inserito sia un CD-ROM contenente Picture Package.\nVerificare che il disco inserito sia il CD-ROM contenente Picture Package fornito con la periferica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Mixer for HDD Camcorder.\nConfirm that the inserted disc is the CD-ROM containing ImageMixer for HDD Camcorder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che il disco inserito sia un CD-ROM contenente ImageMixer for HDD Camcorder.\nVerificare che il disco inserito sia il CD-ROM contenente ImageMixer for HDD Camcorder fornito con la periferica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da di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ony Picture Utility CD-ROM.\nConfirm that the Sony Picture Utility CD-ROM is in the driv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D-ROM di Sony Picture Utility.\nVerificare che il CD-ROM di Sony Picture Utility sia nell'unità e riprova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tilità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1.00.0216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1.00.021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41:00Z</dcterms:created>
  <dc:creator>Hitext S.A.</dc:creator>
  <dc:description/>
  <dc:language>en-US</dc:language>
  <cp:lastModifiedBy>Hitext S.A.</cp:lastModifiedBy>
  <dcterms:modified xsi:type="dcterms:W3CDTF">2007-02-28T13:28:00Z</dcterms:modified>
  <cp:revision>4</cp:revision>
  <dc:subject/>
  <dc:title>An unknown error occurred</dc:title>
</cp:coreProperties>
</file>